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трубы ПНД, ПВД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трубы ПНД, ПВД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1.1, 1.2, 1.3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4 месяцев со дня ввода в эксплуатацию, в соответствии с условиями Приложения №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Адреса поставок указаны в Приложениях №№ 1.4, 1.5, 1.6 </w:t>
            </w:r>
            <w:r>
              <w:rPr/>
              <w:t>к настоящему Извещению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 и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 Приложению №1.1 – 2 кв.(апрель) - до 10.04.15г.; 2 кв.(май) - до 10.05.15 г.;  2 кв.(июнь) - до 10.06.15г.; 3 кв. -  до 10.07.15г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2 – 2кв.- до 20 апреля 2015г., 3кв.- до 20 июля 2015г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Приложению №1.3 – 2 кв. - до 20  апреля 2015г., 3 кв. - до 20 июля 2015г., в соответствии с Приложениями №№ 1.1, 1.2, 1.3, 1.4, 1.5, 1.6 </w:t>
            </w:r>
            <w:r>
              <w:rPr/>
              <w:t>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936 228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10T13:51:00Z</cp:lastPrinted>
  <dcterms:modified xsi:type="dcterms:W3CDTF">2015-03-10T09:00:00Z</dcterms:modified>
  <cp:revision>99</cp:revision>
  <dc:subject/>
  <dc:title> </dc:title>
</cp:coreProperties>
</file>